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ares</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 2018, Daniel Stenberg with many contributors, see AUTHORS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y John Schember &lt;john@nachtimwal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by Christian Amm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2011, 2013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20 by &lt;danny.sonnenschein@platynum.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Jeremy Lal &lt;kapouer@meli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Marko Kreen &lt;markok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by Jakub Hrozek &lt;jhrozek@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by Daniel Sten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2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y John Schember &lt;john@nachtimwal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2011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y Andrew Seliv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1997, and 1998 WID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y Andrew Selivan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3 by Dominick Megl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1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9 by Internet Softwar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y Internet Systems Consortium, Inc. (IS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9 by Internet Softwar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13 by Daniel Stenberg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 by the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2001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2, Saúl Ibarra Corretgé'</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y Saúl Ibarra Corretgé</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hYPZKwboGIvs4b13FplIb45fBWYNwfj2/BVoNH4oZ/BNZ/e9lqK1dC6SQANkGeOnNtX/y9
P7Uk8DEpfFGkMyi22tSwaaOpXhaIQXoorBLT28R7gVFYLjPhE/wwVn+nBxl2Rp2lfjdM/Iw/
MKtGnJa0pmHHcLfGJrDEYBZBL5pxPHPQex8CDnAjiwrB/YD5obwwBwJpIlo9F2uHQpSNw4xh
S9/Wf3fGz6Dm8dgn4A</vt:lpwstr>
  </property>
  <property fmtid="{D5CDD505-2E9C-101B-9397-08002B2CF9AE}" pid="3" name="_2015_ms_pID_7253431">
    <vt:lpwstr>F1PROKaYrF52I1cs5vPo70FVB/3EAaBreaeeiKjWMTkyvLkd5BZP9Y
LMBd4Eq2OTqLdXd58UuYMaB90z1B8YXK2KrFRxWbOWzkbR701UTjTCDbmnOZEoe+R8ZWKPR+
s/yvNfMGefUni33gipsn8yvJiBHyIcxYIaegiMvB2q5bF1Bn2C1h3kdlDtTyugEnNcGRyvHs
/3St3hdU1Arth6FCl3xOQ7KqJW/Gj7jIhJie</vt:lpwstr>
  </property>
  <property fmtid="{D5CDD505-2E9C-101B-9397-08002B2CF9AE}" pid="4" name="_2015_ms_pID_7253431_00">
    <vt:lpwstr>_2015_ms_pID_7253431</vt:lpwstr>
  </property>
  <property fmtid="{D5CDD505-2E9C-101B-9397-08002B2CF9AE}" pid="5" name="_2015_ms_pID_7253432">
    <vt:lpwstr>ywpe9+vsQ1E9+cXVcr5N9joyAEfyvCB1HiQc
7M4UXoW/v4GZY5BsFacS6iDPclI/p8Ue+glX/rgjKmq0vX1xM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778</vt:lpwstr>
  </property>
</Properties>
</file>